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FELOLVASÓ L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rg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Vásárosnamény – közvilágítás korszerűsítése”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623"/>
        <w:gridCol w:w="7124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lattevő megnevezése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lattevő címe/székhely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kszámlaszáma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száma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g./Váll. Ig. sz.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pviselőjének neve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beosztása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telefonszáma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telefax száma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 címe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jánlati á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-Ft + Áf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(cégszerű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19:00Z</dcterms:created>
  <dc:creator>User</dc:creator>
  <dc:description/>
  <dc:language>en-US</dc:language>
  <cp:lastModifiedBy>galzoltan</cp:lastModifiedBy>
  <dcterms:modified xsi:type="dcterms:W3CDTF">2015-03-24T09:19:00Z</dcterms:modified>
  <cp:revision>2</cp:revision>
  <dc:subject/>
  <dc:title>1</dc:title>
</cp:coreProperties>
</file>