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szCs w:val="24"/>
        </w:rPr>
        <w:t>2. számú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ÁLLALKOZÁSI SZERZŐDÉ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mely egyrészről a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ásárosnamény Város Önkormányzata </w:t>
      </w:r>
      <w:r>
        <w:rPr/>
        <w:t xml:space="preserve">(székhely: 4800 Vásárosnamény, Tamási Áron u. 1.) képviseletében Filep Sándor polgármester, mint </w:t>
      </w:r>
      <w:r>
        <w:rPr>
          <w:b/>
          <w:szCs w:val="24"/>
        </w:rPr>
        <w:t>Megrendelő</w:t>
      </w:r>
      <w:r>
        <w:rPr>
          <w:szCs w:val="24"/>
        </w:rPr>
        <w:t xml:space="preserve">,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másrészről 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_______ </w:t>
      </w:r>
      <w:r>
        <w:rPr>
          <w:szCs w:val="24"/>
        </w:rPr>
        <w:t xml:space="preserve">(cégjegyzékszám: Cg. __-__-______, adószám: ________-__-__, számlaszám: ________-________-________ képviseletében ____________), ____ ___________, ____________ u. __. szám alatti gazdasági társaság, mint </w:t>
      </w:r>
      <w:r>
        <w:rPr>
          <w:b/>
          <w:szCs w:val="24"/>
        </w:rPr>
        <w:t>Vállalkozó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gyüttesen mint Felek között jött létre alulírott helyen és napon az alábbi feltételek mellet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eambulu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Felek a jelen vállalkozási szerződést </w:t>
      </w:r>
      <w:r>
        <w:rPr/>
        <w:t xml:space="preserve">a megrendelő – </w:t>
      </w:r>
      <w:r>
        <w:rPr>
          <w:szCs w:val="24"/>
        </w:rPr>
        <w:t xml:space="preserve">építési beruházás </w:t>
      </w:r>
      <w:r>
        <w:rPr/>
        <w:t xml:space="preserve">iránt - a közbeszerzésekről szóló </w:t>
      </w:r>
      <w:r>
        <w:rPr>
          <w:szCs w:val="24"/>
        </w:rPr>
        <w:t>2011. évi CVIII</w:t>
      </w:r>
      <w:r>
        <w:rPr/>
        <w:t xml:space="preserve">. törvény (továbbiakban Kbt.) rendelkezései szerint lefolytatott közbeszerzési eljárás eredményeként és arra tekintettel írj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vállalkozási szerződés a Megrendelő, mint ajánlatkérő és a Vállalkozó, mint nyertes ajánlattevő között jött létre. Felek kijelentik, hogy jelen vállalkozási szerződés elválaszthatatlan részét képezi a fentiekben megjelölt közbeszerzési eljárás („</w:t>
      </w:r>
      <w:r>
        <w:rPr>
          <w:szCs w:val="24"/>
        </w:rPr>
        <w:t>Vásárosnamény – közvilágítás korszerűsítése”, projekt: ”Közvilágítás energiatakarékos átalakítása Vásárosnaményban</w:t>
      </w:r>
      <w:r>
        <w:rPr>
          <w:rStyle w:val="StrongEmphasis"/>
          <w:b w:val="false"/>
          <w:szCs w:val="24"/>
        </w:rPr>
        <w:t>”</w:t>
      </w:r>
      <w:r>
        <w:rPr>
          <w:szCs w:val="24"/>
        </w:rPr>
        <w:t xml:space="preserve"> – KEOP-5.5.0/K/14-2014-0020.)</w:t>
      </w:r>
      <w:r>
        <w:rPr/>
        <w:t xml:space="preserve"> teljes anyaga, különös tekintettel az ajánlattételi felhívásra, a dokumentációra és a Vállalkozó, mint nyertes ajánlattevő ajánlatára. Amennyiben a jelen vállalkozási szerződés és a közbeszerzési eljárás anyagán belül ellentmondás adódna, akkor felek a Vállalkozóra nézve szigorúbb követelményt és/vagy előírást rendelik kötelező érvényűnek, illetőleg amennyiben ez egyértelműen nem határozható meg, akkor azt a követelmény és/vagy előírást kell érvényesnek tekinteni, amely a Megrendelő választása szerint részére kedvező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  <w:tab/>
        <w:t>Szerződés tárgy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12"/>
        <w:jc w:val="both"/>
        <w:rPr/>
      </w:pPr>
      <w:r>
        <w:rPr>
          <w:szCs w:val="24"/>
        </w:rPr>
        <w:t xml:space="preserve">Megrendelő megbízza a Vállalkozót a preambulumban meghatározott </w:t>
      </w:r>
      <w:r>
        <w:rPr/>
        <w:t>építési</w:t>
      </w:r>
      <w:r>
        <w:rPr>
          <w:szCs w:val="24"/>
        </w:rPr>
        <w:t xml:space="preserve"> munkák ellátásával </w:t>
      </w:r>
      <w:r>
        <w:rPr/>
        <w:t>(a továbbiakban Beruházás)</w:t>
      </w:r>
      <w:r>
        <w:rPr>
          <w:szCs w:val="24"/>
        </w:rPr>
        <w:t xml:space="preserve">, aki ennek teljesítését elvállalja. Vállalkozó által elvégzendő feladatok pontos körét és meghatározását a jelen vállalkozási szerződés preambulumában meghatározott közbeszerzési eljárás anyaga (ajánlattételi felhívás és dokumentáció) és a jelen szerződés tartalmazza. </w:t>
      </w:r>
      <w:r>
        <w:rPr/>
        <w:t xml:space="preserve">Vállalkozó ezen feladatokat köteles ellátni maradéktalanul, határidőre és magas színvonalon végrehajtani. Teljesítés helye: </w:t>
      </w:r>
      <w:r>
        <w:rPr>
          <w:szCs w:val="24"/>
        </w:rPr>
        <w:t>Vásárosnamény közigazgatási terület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2</w:t>
        <w:tab/>
        <w:t>Vállalkozó feladatát képezi az ajánlati dokumentációban és a dokumentációban meghatározott munkák megvalósítása, rendeltetésszerű és üzemeltethető állapotú, végleges használatba vételi engedély kiadására alkalmas létesítmény kivitelezése. E körbe tartozik az építési munkák és építési-szerelési munkák, a szükséges hatósági átadások megtartása és bizonylatolása, megvalósulási dokumentáció elkészítése (2 példányban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</w:t>
        <w:tab/>
        <w:t>Vállalkozó tevékenységének kezdet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Jelen vállalkozási szerződés az aláírás napján lép hatályba, vállalkozó tevékenységét a hatályba lépés napján köteles megkezdeni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</w:t>
        <w:tab/>
        <w:t>Teljesítési határidő, kötbér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>Jelen vállalkozási szerződés a s</w:t>
      </w:r>
      <w:r>
        <w:rPr/>
        <w:t xml:space="preserve">zerződéskötéstől </w:t>
      </w:r>
      <w:r>
        <w:rPr>
          <w:szCs w:val="24"/>
        </w:rPr>
        <w:t>2015. szeptember 30</w:t>
      </w:r>
      <w:r>
        <w:rPr/>
        <w:t xml:space="preserve">. napjáig tart azzal, hogy ezen időtartam elteltét követően Vállalkozó késedelmi kötbér (teljesítési határidő késedelmes túllépése miatt), </w:t>
      </w:r>
      <w:r>
        <w:rPr>
          <w:szCs w:val="24"/>
        </w:rPr>
        <w:t xml:space="preserve">hibás teljesítési kötbér (hibás teljesítés esetén az ezzel kapcsolatos igények teljesítésének elmaradása esetére) és </w:t>
      </w:r>
      <w:r>
        <w:rPr/>
        <w:t xml:space="preserve">meghiúsulási kötbér (jelen vállalkozási szerződés meghiúsulása esetére) megfizetésével tartozik helytállni, amelynek mértéke: </w:t>
      </w:r>
      <w:r>
        <w:rPr>
          <w:szCs w:val="24"/>
        </w:rPr>
        <w:t xml:space="preserve">a nettó vállalkozási díj 5 %-a. </w:t>
      </w:r>
      <w:r>
        <w:rPr/>
        <w:t>Teljesítés időpontja a sikeres (hiba- és hiánymentes) műszaki átadás-átvétel lezárása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.</w:t>
        <w:tab/>
        <w:t>A Szerződés ellenértéke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4.1</w:t>
        <w:tab/>
        <w:t xml:space="preserve">A vállalkozási díj fix, változatlan és nem módosítható az inflációnak megfelelően; tartalmaz minden, a Vállalkozó tevékenységével és szerződésszerű teljesítésével összefüggő költséget, járulékot és díjat, fedezetet nyújtva a jelen vállalkozási szerződés szerinti kivitelezés ellátására. </w:t>
      </w:r>
      <w:r>
        <w:rPr/>
        <w:t>A jelen vállalkozói szerződés 4.2 pontjában meghatározott vállalkozói díj I. osztályú anyagokra és I. osztályú minőségben elvégzett munkára vonatkozik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4.2</w:t>
        <w:tab/>
      </w:r>
      <w:r>
        <w:rPr/>
        <w:t>Felek a kivitelezési munkák értékét (vállalkozói díj) a közbeszerzési eljárás eredményéről szóló tájékoztatójában foglaltaknak megfelelően a következők szerint állapítják meg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ab/>
        <w:t>Vállalkozó</w:t>
      </w:r>
      <w:r>
        <w:rPr/>
        <w:t>i díj:</w:t>
        <w:tab/>
        <w:tab/>
        <w:t>__.___.___.- Ft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u w:val="single"/>
        </w:rPr>
        <w:t>27% ÁFA összege:</w:t>
        <w:tab/>
        <w:tab/>
        <w:t xml:space="preserve">  _.___.___.- Ft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ab/>
        <w:tab/>
        <w:t>Összesen:</w:t>
        <w:tab/>
        <w:tab/>
        <w:tab/>
        <w:t>__.___.___.- F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az _________________________ Ft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09" w:hanging="720"/>
        <w:jc w:val="both"/>
        <w:rPr/>
      </w:pPr>
      <w:r>
        <w:rPr>
          <w:szCs w:val="24"/>
        </w:rPr>
        <w:t>4.3</w:t>
        <w:tab/>
      </w:r>
      <w:r>
        <w:rPr/>
        <w:t>A vállalkozói díj megfizetése a Vállalkozó által készített teljesítés-igazolásnak Megrendelő által történő elfogadása után kiadott (rész)számlák befogadását követően kerül sor. A teljesítés igazolója a Megrendelő képviseletében __________________.</w:t>
      </w:r>
    </w:p>
    <w:p>
      <w:pPr>
        <w:pStyle w:val="Normal"/>
        <w:autoSpaceDE w:val="false"/>
        <w:ind w:left="709" w:hanging="1"/>
        <w:jc w:val="both"/>
        <w:rPr/>
      </w:pPr>
      <w:r>
        <w:rPr/>
      </w:r>
    </w:p>
    <w:p>
      <w:pPr>
        <w:pStyle w:val="Normal"/>
        <w:autoSpaceDE w:val="false"/>
        <w:ind w:left="709" w:hanging="1"/>
        <w:jc w:val="both"/>
        <w:rPr/>
      </w:pPr>
      <w:r>
        <w:rPr>
          <w:rFonts w:eastAsia="Calibri"/>
        </w:rPr>
        <w:t>Az ellenérték kiegyenlítése a szerződésszerű teljesítést követően a Kbt. 130. § (3) bekezdése alapján, a 306/2011. (XII. 23.) Korm. rendelet 12-14. §-a szerint utófinanszírozással történik.</w:t>
      </w:r>
      <w:r>
        <w:rPr>
          <w:rFonts w:cs="Times" w:ascii="Times" w:hAnsi="Times"/>
          <w:b/>
          <w:bCs/>
        </w:rPr>
        <w:t xml:space="preserve"> </w:t>
      </w:r>
      <w:r>
        <w:rPr/>
        <w:t>Ajánlattevő - a 2003. évi XCII. törvény (Art.) 36/A. §-ra figyelemmel - köteles bemutatni a tényleges kifizetés időpontjától számított 30 napnál nem régebbi, nemlegesnek minősülő együttes adóigazolást vagy igazolni, hogy a kifizetés időpontjában szerepel a köztartozásmentes adózói adatbázisban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hanging="12"/>
        <w:jc w:val="both"/>
        <w:rPr/>
      </w:pPr>
      <w:r>
        <w:rPr>
          <w:szCs w:val="24"/>
        </w:rPr>
        <w:t>Vállalkozó számlavezető pénzintézete és számlaszáma: __________________.</w:t>
      </w:r>
    </w:p>
    <w:p>
      <w:pPr>
        <w:pStyle w:val="Normal"/>
        <w:ind w:left="720" w:hanging="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4.4</w:t>
        <w:tab/>
        <w:t>Vállalkozó</w:t>
      </w:r>
      <w:r>
        <w:rPr/>
        <w:t xml:space="preserve"> vállalja az adózás rendjéről szóló 2003. évi XCII: törvény 36/A. §-ban meghatározott ellenőrzési kötelezettség teljesítését. </w:t>
      </w:r>
      <w:r>
        <w:rPr>
          <w:szCs w:val="24"/>
        </w:rPr>
        <w:t>Vállalkozó</w:t>
      </w:r>
      <w:r>
        <w:rPr/>
        <w:t>nak lehetősége van felvetetnie a vállalkozó társaságot az adózói adatbázisba – amelynek tényéről írásban értesíti Megrendelőt -, ennek időpontjáig pedig az általa kibocsátott számlához mellékeli 30 napnál nem régebbi együttes adóigazolásá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Default"/>
        <w:ind w:left="709" w:hanging="709"/>
        <w:jc w:val="both"/>
        <w:rPr/>
      </w:pPr>
      <w:r>
        <w:rPr/>
        <w:t>4.5</w:t>
        <w:tab/>
        <w:t>Felek rögzítik továbbá, hogy a Vállalkozó</w:t>
      </w:r>
    </w:p>
    <w:p>
      <w:pPr>
        <w:pStyle w:val="Default"/>
        <w:ind w:left="709" w:hanging="0"/>
        <w:jc w:val="both"/>
        <w:rPr/>
      </w:pPr>
      <w:r>
        <w:rPr>
          <w:i/>
          <w:iCs/>
        </w:rPr>
        <w:t xml:space="preserve">a) </w:t>
      </w:r>
      <w:r>
        <w:rPr/>
        <w:t xml:space="preserve">nem fizet, illetve számol el a szerződés teljesítésével összefüggésben olyan költségeket, melyek a Kbt. 56. § (1) bekezdés </w:t>
      </w:r>
      <w:r>
        <w:rPr>
          <w:i/>
          <w:iCs/>
        </w:rPr>
        <w:t xml:space="preserve">k) </w:t>
      </w:r>
      <w:r>
        <w:rPr/>
        <w:t xml:space="preserve">pontja szerinti feltételeknek nem megfelelő társaság tekintetében merülnek fel, és melyek a vállalkozó adóköteles jövedelmének csökkentésére alkalmasak; </w:t>
      </w:r>
    </w:p>
    <w:p>
      <w:pPr>
        <w:pStyle w:val="Normal"/>
        <w:suppressAutoHyphens w:val="false"/>
        <w:ind w:left="709" w:hanging="0"/>
        <w:jc w:val="both"/>
        <w:rPr>
          <w:rFonts w:eastAsia="Times"/>
        </w:rPr>
      </w:pPr>
      <w:r>
        <w:rPr>
          <w:i/>
          <w:iCs/>
        </w:rPr>
        <w:t xml:space="preserve">b) </w:t>
      </w:r>
      <w:r>
        <w:rPr/>
        <w:t>a szerződés teljesítésének teljes időtartama alatt tulajdonosi szerkezetét a megrendelő számára megismerhetővé teszi és a Kbt. 125. § (5) bekezdés szerinti ügyletekről a megrendelőt haladéktalanul értesíti.</w:t>
      </w:r>
    </w:p>
    <w:p>
      <w:pPr>
        <w:pStyle w:val="Normal"/>
        <w:ind w:left="720" w:hanging="11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suppressAutoHyphens w:val="false"/>
        <w:ind w:left="709" w:hanging="709"/>
        <w:jc w:val="both"/>
        <w:rPr/>
      </w:pPr>
      <w:r>
        <w:rPr>
          <w:rFonts w:eastAsia="Times"/>
        </w:rPr>
        <w:t>4.6</w:t>
        <w:tab/>
      </w:r>
      <w:r>
        <w:rPr/>
        <w:t>Megrendelő</w:t>
      </w:r>
      <w:r>
        <w:rPr>
          <w:lang w:eastAsia="en-US"/>
        </w:rPr>
        <w:t xml:space="preserve"> jogosult és egyben köteles a szerződést felmondani - ha szükséges olyan határidővel, amely lehetővé teszi, hogy a szerződéssel érintett feladata ellátásáról gondoskodni tudjon - ha</w:t>
      </w:r>
    </w:p>
    <w:p>
      <w:pPr>
        <w:pStyle w:val="Nincstrkz"/>
        <w:ind w:left="709" w:hanging="1"/>
        <w:jc w:val="both"/>
        <w:rPr>
          <w:rFonts w:eastAsia="Times"/>
        </w:rPr>
      </w:pPr>
      <w:r>
        <w:rPr>
          <w:rFonts w:eastAsia="Times"/>
        </w:rPr>
        <w:t xml:space="preserve">a) a </w:t>
      </w:r>
      <w:r>
        <w:rPr/>
        <w:t>Vállalkozó</w:t>
      </w:r>
      <w:r>
        <w:rPr>
          <w:rFonts w:eastAsia="Times"/>
        </w:rPr>
        <w:t>ban közvetetten vagy közvetlenül 25%-ot meghaladó tulajdoni részesedést szerez valamely olyan jogi személy vagy jogi személyiséggel nem rendelkező gazdasági társaság, amely nem felel meg a Kbt. 56. § (1) bekezdés k) pontjában meghatározott feltételeknek,</w:t>
      </w:r>
    </w:p>
    <w:p>
      <w:pPr>
        <w:pStyle w:val="Normal"/>
        <w:ind w:left="709" w:hanging="0"/>
        <w:jc w:val="both"/>
        <w:rPr>
          <w:rFonts w:eastAsia="Times"/>
        </w:rPr>
      </w:pPr>
      <w:r>
        <w:rPr>
          <w:rFonts w:eastAsia="Times"/>
        </w:rPr>
        <w:t xml:space="preserve">b) a </w:t>
      </w:r>
      <w:r>
        <w:rPr>
          <w:szCs w:val="24"/>
        </w:rPr>
        <w:t>Vállalkozó</w:t>
      </w:r>
      <w:r>
        <w:rPr>
          <w:rFonts w:eastAsia="Times"/>
        </w:rPr>
        <w:t xml:space="preserve"> közvetetten vagy közvetlenül 25%-ot meghaladó tulajdoni részesedést szerez valamely olyan jogi személy vagy jogi személyiséggel nem rendelkező gazdasági társaságban, amely nem felel meg a Kbt. 56. § (1) bekezdés k) pontjában meghatározott feltételeknek.</w:t>
      </w:r>
    </w:p>
    <w:p>
      <w:pPr>
        <w:pStyle w:val="Normal"/>
        <w:ind w:left="720" w:hanging="720"/>
        <w:jc w:val="both"/>
        <w:rPr>
          <w:rFonts w:eastAsia="Times"/>
          <w:szCs w:val="24"/>
        </w:rPr>
      </w:pPr>
      <w:r>
        <w:rPr>
          <w:rFonts w:eastAsia="Times"/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5.</w:t>
        <w:tab/>
        <w:t>Vállalkozó kötelezettségei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5.1</w:t>
        <w:tab/>
      </w:r>
      <w:r>
        <w:rPr/>
        <w:t>A munkaterületre való felvonulás és a helyreállítás kötelezettségei vállalkozót terhelik. Az átadott munkaterületen a tűz- és vagyonvédelem megszervezése, továbbá a tűzvédelmi előírások, munkavédelmi és balesetelhárítási szabályok, az egészségügyi rendszabályok megtartása vállalkozó feladata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5.2</w:t>
        <w:tab/>
      </w:r>
      <w:r>
        <w:rPr/>
        <w:t>Vállalkozó köteles a Megbízó nevében eljáró műszaki ellenőr jelentéseit, kifogásait figyelembe venni és a munkafolyamatokat annak megfelelően szervezni. Vállalkozó köteles a munka kivitelezésének teljes időtartama alatt a Megbízó nevében eljáró műszaki ellenőr számára az azonnali ellenőrzést lehetővé tenni. Vállalkozó köteles a Megbízót értesíteni a földmunkák eltakarását eredményező munkák megkezdésének időpontjáról legalább nyolc nappal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5.3</w:t>
        <w:tab/>
      </w:r>
      <w:r>
        <w:rPr/>
        <w:t>Vállalkozó köteles a 191/2009. (IX. 15.) Korm. rendelet szerinti előírásoknak megfelelően a kivitelezés teljes időtartama alatt építési naplót vezetni. Felek képviselői a munkavégzéssel kapcsolatos minden lényeges adatot, körülményt és utasítást az építési naplóban kötelesek egymással közölni. Építési naplóba történő bejegyzésre jogosultak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0" w:after="20"/>
        <w:ind w:left="1276" w:hanging="556"/>
        <w:jc w:val="both"/>
        <w:textAlignment w:val="baseline"/>
        <w:rPr/>
      </w:pPr>
      <w:r>
        <w:rPr/>
        <w:t>Megrendelő részéről és képviseletében: ___________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0" w:after="20"/>
        <w:ind w:left="720" w:hanging="0"/>
        <w:jc w:val="both"/>
        <w:textAlignment w:val="baseline"/>
        <w:rPr/>
      </w:pPr>
      <w:r>
        <w:rPr/>
        <w:t>Vállalkozó részéről: ___________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0" w:after="20"/>
        <w:ind w:left="720" w:hanging="0"/>
        <w:jc w:val="both"/>
        <w:textAlignment w:val="baseline"/>
        <w:rPr/>
      </w:pPr>
      <w:r>
        <w:rPr/>
        <w:t>Vállalkozó felelős műszaki vezetője: ____________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5.4</w:t>
        <w:tab/>
      </w:r>
      <w:r>
        <w:rPr/>
        <w:t>Vállalkozó a műszaki átadás-átvételi eljárás sikeres lezárásától számítottan 5 éves időtartamra vállal jótállást. A szavatosság és garancia kérdésében a Ptk. és a 151/2003. (IX. 22.) Korm. rendeletben foglaltak alkalmazandók.</w:t>
      </w:r>
    </w:p>
    <w:p>
      <w:pPr>
        <w:pStyle w:val="Normal"/>
        <w:ind w:left="720" w:hanging="720"/>
        <w:jc w:val="both"/>
        <w:rPr/>
      </w:pPr>
      <w:r>
        <w:rPr/>
        <w:t>5.5</w:t>
        <w:tab/>
        <w:t>Vállalkozó a munkát a hatályos jogszabályok, hatósági előírások, kötelező szabványok, műszaki normatívák betartásával I: osztályú minőségben, hiba- és hiánymentesen köteles teljesíteni, amelyek együttes feltételei a szerződésszerű teljesítésnek. Azon munkanemekre, amelyek I. osztályú minőségére vonatkozó előírás nincs vagy nem egyértelmű, felek kizárólag a kifogástalan esztétikai és funkcionális minőséget fogadják el teljesítésként. Esetleges hatósági eljárások során a hatóságok részéről felmerülő jogos észrevételek, előírások miatt a szerződéses összeg nem módosítható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6</w:t>
        <w:tab/>
        <w:t>Bármely felmerülő olyan többletmunkát (minden kivitelezési munkát – függetlenül attól, hogy azok mely szakterületet érintik -, amelyek a jelen vállalkozási szerződés tárgyát képező létesítmény rendeltetésszerű használatra alkalmas, komplett szolgáltatásához szükségesek) Vállalkozó köteles saját költségére elvégezni, különös tekintettel arra, hogy a vállalkozói díj meghatározásánál a Vállalkozó a szerződés tárgyát képező munkák és a munkákhoz kapcsolódó dokumentáció ismeretében adott árajánlatot és a vállalkozói díj ezek alapján lett általa meghatározva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6.</w:t>
        <w:tab/>
        <w:t>Műszaki átadás-átvétel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1</w:t>
        <w:tab/>
        <w:t>Vállalkozó a műszaki átadás-átvételi eljárás időpontjáról a Megrendelőt 15 nappal korábban köteles értesíteni készre jelentéssel. Megrendelő az érdekelt szervek egybehívásával – Vállalkozó által megjelölt időpontban – az átadás-átvételi eljárást lefolytatj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2</w:t>
        <w:tab/>
        <w:t>Felek jelen átadáskor közösen elvégzik azokat a szakmailag szokásos és indokolt üzempróbákat, amelyek a teljesítés megfelelő minőségének, a létesítmény rendeltetésszerű használhatóságának megállapításához szükségese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3</w:t>
        <w:tab/>
        <w:t>Megrendelő a műszaki átadás-átvétel során köteles a munkát megvizsgálni, a vizsgálat alapján felfedezett hibákat, hiányosságokat, azok kijavításának, pótlásának határidejét a hibás, hiányos munkarészekre eső vállalkozói díjat, valamint az érvényesíteni kívánt jótállási igényeket jegyzőkönyvben rögzíten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4</w:t>
        <w:tab/>
        <w:t xml:space="preserve">Nem tagadható meg az átvétel olyan lényegtelen hibák, hiányosságok miatt, melyek más hibákkal, hiányokkal összefüggésben, illetve kijavításukkal, pótlásukkal járó munkák folyamán nem akadályozzák a rendeltetésszerű használato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/>
        <w:t>6.5</w:t>
        <w:tab/>
        <w:t xml:space="preserve">Vállalkozó a műszaki átadás-átvételi eljárás időpontjában köteles Megrendelő részére átadni a terv és a kivitelezési állapot közötti eltéréseket tartalmazó átadási tervdokumentációt, valamint mindazon iratokat (építési napló és annak mellékletei, ellenőrző, mérési jegyzőkönyvek és egyéb minőségi vizsgálatok eredményei), mely a szerződésszerű teljesítés elbírálásához és a létesítmény üzembe helyezéséhez (használatba vételének engedélyezéséhez) szükségesek. Vállalkozó köteles a használatba vételi engedély megkereséséhez szükséges iratokat 3 példányban átadni. </w:t>
      </w:r>
      <w:r>
        <w:rPr>
          <w:szCs w:val="22"/>
        </w:rPr>
        <w:t>Vállalkozó az átadás-átvételi eljáráson a Megrendelő rendelkezésére bocsátja a következőket többek között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szCs w:val="22"/>
        </w:rPr>
      </w:pPr>
      <w:r>
        <w:rPr>
          <w:szCs w:val="22"/>
        </w:rPr>
        <w:t>- 2 példány megvalósítási dokumentáció;</w:t>
      </w:r>
    </w:p>
    <w:p>
      <w:pPr>
        <w:pStyle w:val="Normal"/>
        <w:suppressAutoHyphens w:val="false"/>
        <w:ind w:left="709" w:hanging="0"/>
        <w:jc w:val="both"/>
        <w:rPr>
          <w:szCs w:val="22"/>
        </w:rPr>
      </w:pPr>
      <w:r>
        <w:rPr>
          <w:szCs w:val="22"/>
        </w:rPr>
        <w:t>- Műbizonylatok, minősítési dokumentumok, alkalmazott anyagok, szerkezetek bizonylatai, (amennyiben alkalmazható);</w:t>
      </w:r>
    </w:p>
    <w:p>
      <w:pPr>
        <w:pStyle w:val="Normal"/>
        <w:suppressAutoHyphens w:val="false"/>
        <w:ind w:left="709" w:hanging="0"/>
        <w:jc w:val="both"/>
        <w:rPr>
          <w:szCs w:val="22"/>
        </w:rPr>
      </w:pPr>
      <w:r>
        <w:rPr>
          <w:szCs w:val="22"/>
        </w:rPr>
        <w:t>- A vállalkozás tárgyát képező gépészeti, elektromos stb. rendszerek és berendezések próbaüzeméről, beszabályozásáról, előírt paramétereinek ellenőrzéséről készült jegyzőkönyvek (amennyiben alkalmazható);</w:t>
      </w:r>
    </w:p>
    <w:p>
      <w:pPr>
        <w:pStyle w:val="Normal"/>
        <w:suppressAutoHyphens w:val="false"/>
        <w:ind w:left="709" w:hanging="0"/>
        <w:jc w:val="both"/>
        <w:rPr>
          <w:szCs w:val="22"/>
        </w:rPr>
      </w:pPr>
      <w:r>
        <w:rPr>
          <w:szCs w:val="22"/>
        </w:rPr>
        <w:t>- Az egyes gépészeti és elektromos berendezések kezelési, karbantartási utasítása, a kezelőszemélyzet oktatását, betanítását igazoló jegyzőkönyv (amennyiben alkalmazható);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- Érintésvédelmi, földelésmérési jegyzőkönyv, elektromos szabványossági és villámvédelmi jegyzőkönyv (amennyiben alkalmazható);</w:t>
      </w:r>
    </w:p>
    <w:p>
      <w:pPr>
        <w:pStyle w:val="Normal"/>
        <w:ind w:left="709" w:hanging="0"/>
        <w:jc w:val="both"/>
        <w:rPr/>
      </w:pPr>
      <w:r>
        <w:rPr>
          <w:szCs w:val="22"/>
        </w:rPr>
        <w:t>- Minden olyan egyéb dokumentum, minta stb., amelyek a hatósági engedélyek kiadásához szükségesek, illetve a jogszabályok előírna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6</w:t>
        <w:tab/>
        <w:t>Felek a műszaki átadás-átvételtől számított egy éven belül az utófelülvizsgálati eljárást megtartják. Az utófelülvizsgálati eljárást Megrendelő készíti elő és meghívja arra a Vállalkozót az eljárás megkezdésének napját megelőző 15 nappal, meghívóhoz mellékelve megrendelő által összeállított hibajegyzéket. Megrendelő az eljárásról jegyzőkönyvet vesz fel, amelyben fel kell tüntetni a résztvevőknek a hibákkal, hiányokkal kapcsolatos nyilatkozatát és a Vállalkozó által elismert hibák kijavítására, illetve a hiányok pótlására vállalt határidő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5.</w:t>
        <w:tab/>
        <w:t>Kapcsolattartás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5.1</w:t>
        <w:tab/>
        <w:t xml:space="preserve">Felek vállalják a folyamatos és szoros együttműkö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özvetlen kapcsolattartásra kijelölt személyek:</w:t>
      </w:r>
    </w:p>
    <w:p>
      <w:pPr>
        <w:pStyle w:val="Normal"/>
        <w:spacing w:before="0" w:after="120"/>
        <w:ind w:left="709" w:firstLine="11"/>
        <w:jc w:val="both"/>
        <w:rPr/>
      </w:pPr>
      <w:r>
        <w:rPr/>
        <w:t>Megrendelő részéről kijelölt személ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ál Zoltán</w:t>
      </w:r>
    </w:p>
    <w:p>
      <w:pPr>
        <w:pStyle w:val="Normal"/>
        <w:spacing w:lineRule="auto" w:line="360"/>
        <w:ind w:left="2136" w:hanging="0"/>
        <w:jc w:val="both"/>
        <w:rPr/>
      </w:pPr>
      <w:r>
        <w:rPr/>
        <w:t>e-mail:</w:t>
      </w:r>
      <w:r>
        <w:rPr>
          <w:b/>
        </w:rPr>
        <w:t xml:space="preserve"> </w:t>
      </w:r>
      <w:r>
        <w:rPr>
          <w:szCs w:val="24"/>
        </w:rPr>
        <w:t>galzoltan@vasarosnameny.hu</w:t>
      </w:r>
      <w:r>
        <w:rPr>
          <w:rStyle w:val="InternetLink"/>
        </w:rPr>
        <w:t xml:space="preserve"> </w:t>
      </w:r>
    </w:p>
    <w:p>
      <w:pPr>
        <w:pStyle w:val="Normal"/>
        <w:ind w:left="708" w:firstLine="12"/>
        <w:jc w:val="both"/>
        <w:rPr/>
      </w:pPr>
      <w:r>
        <w:rPr/>
        <w:tab/>
        <w:tab/>
        <w:t xml:space="preserve">tel: </w:t>
      </w:r>
      <w:r>
        <w:rPr>
          <w:szCs w:val="24"/>
        </w:rPr>
        <w:t>+36-7</w:t>
      </w:r>
      <w:r>
        <w:rPr/>
        <w:t>0-330-413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>Vállalkozó részéről kijelölt személy:</w:t>
      </w:r>
    </w:p>
    <w:p>
      <w:pPr>
        <w:pStyle w:val="Normal"/>
        <w:numPr>
          <w:ilvl w:val="0"/>
          <w:numId w:val="1"/>
        </w:numPr>
        <w:ind w:left="2136" w:hanging="0"/>
        <w:jc w:val="both"/>
        <w:rPr/>
      </w:pPr>
      <w:r>
        <w:rPr>
          <w:b/>
        </w:rPr>
        <w:t>___________</w:t>
      </w:r>
      <w:r>
        <w:rPr/>
        <w:t xml:space="preserve"> – ________</w:t>
      </w:r>
    </w:p>
    <w:p>
      <w:pPr>
        <w:pStyle w:val="Normal"/>
        <w:ind w:left="2136" w:hanging="0"/>
        <w:jc w:val="both"/>
        <w:rPr/>
      </w:pPr>
      <w:r>
        <w:rPr/>
        <w:t>e-mail:</w:t>
      </w:r>
      <w:r>
        <w:rPr>
          <w:b/>
        </w:rPr>
        <w:t xml:space="preserve"> </w:t>
      </w:r>
      <w:r>
        <w:rPr/>
        <w:t>_____@_________.hu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</w:r>
      <w:r>
        <w:rPr/>
        <w:t>mobil: +36 (_0) __ __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  <w:tab/>
      </w:r>
      <w:r>
        <w:rPr>
          <w:b/>
          <w:szCs w:val="24"/>
        </w:rPr>
        <w:t>Egyéb rendelkezése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6.1</w:t>
        <w:tab/>
        <w:t xml:space="preserve">Felek magukra nézve kötelezőnek fogadják el, hogy </w:t>
      </w:r>
      <w:r>
        <w:rPr>
          <w:color w:val="000000"/>
          <w:szCs w:val="24"/>
        </w:rPr>
        <w:t>a Kbt. és az államháztartásról szóló 1992. évi XXXVIII. törvény szerinti illetékes ellenőrző szervezetek feladat- és hatáskörüknek megfelelően a közbeszerzési eljárásokat és az azok alapján megkötött szerződések teljesítését rendszeresen ellenőrizhetik, és hogy részükre a jogszabály szerinti információ megadása üzleti titokra való hivatkozással nem tagadható meg.</w:t>
      </w:r>
    </w:p>
    <w:p>
      <w:pPr>
        <w:pStyle w:val="Normal"/>
        <w:ind w:left="720" w:hanging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Cs w:val="24"/>
        </w:rPr>
        <w:t>6.2</w:t>
        <w:tab/>
      </w:r>
      <w:r>
        <w:rPr/>
        <w:t>Jelen szerződés általi jogviszonyukból eredő esetleges jogvitájukat Felek kötelesek elsődlegesen békés úton, lehetőleg közös egyezséggel elrendezni. Ennek sikertelenséges esetén Felek alávetik magukat a nyíregyházi illetékességű, hatáskörrel rendelkező bíróság kizárólagos illetékességének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6.3</w:t>
        <w:tab/>
      </w:r>
      <w:r>
        <w:rPr/>
        <w:t xml:space="preserve">A jelen szerződésben nem szabályozott kérdések tekintetében a Ptk. és a közbeszerzésekről szóló </w:t>
      </w:r>
      <w:r>
        <w:rPr>
          <w:szCs w:val="24"/>
        </w:rPr>
        <w:t>2011. évi CVIII</w:t>
      </w:r>
      <w:r>
        <w:rPr/>
        <w:t>. törvény rendelkezései az irányadóa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a jelen szerződést elolvasás és értelmezés után, mint akaratukkal és nyilatkozatukkal mindenben megegyezőt helyben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sárosnamény, 2015. április 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Vásárosnamény Város Önkormányzata</w:t>
      </w:r>
      <w:r>
        <w:rPr>
          <w:b/>
          <w:bCs/>
          <w:szCs w:val="24"/>
        </w:rPr>
        <w:tab/>
      </w:r>
      <w:r>
        <w:rPr>
          <w:b/>
          <w:szCs w:val="24"/>
        </w:rPr>
        <w:t xml:space="preserve"> </w:t>
        <w:tab/>
        <w:tab/>
        <w:tab/>
      </w:r>
      <w:r>
        <w:rPr>
          <w:szCs w:val="24"/>
        </w:rPr>
        <w:t>___________________</w:t>
      </w:r>
    </w:p>
    <w:p>
      <w:pPr>
        <w:pStyle w:val="Normal"/>
        <w:jc w:val="both"/>
        <w:rPr>
          <w:vanish/>
        </w:rPr>
      </w:pPr>
      <w:r>
        <w:rPr>
          <w:b/>
          <w:szCs w:val="24"/>
        </w:rPr>
        <w:tab/>
      </w:r>
      <w:r>
        <w:rPr>
          <w:szCs w:val="24"/>
        </w:rPr>
        <w:tab/>
        <w:t>Megrendelő</w:t>
        <w:tab/>
        <w:tab/>
        <w:tab/>
        <w:tab/>
        <w:tab/>
        <w:tab/>
        <w:tab/>
      </w:r>
      <w:r>
        <w:rPr/>
        <w:t>Vállalkozó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  <w:sz w:val="14"/>
        <w:color w:val="000000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Franklin Gothic Medium" w:hAnsi="Franklin Gothic Medium" w:cs="Franklin Gothic Medium"/>
      <w:spacing w:val="10"/>
      <w:sz w:val="14"/>
      <w:szCs w:val="14"/>
    </w:rPr>
  </w:style>
  <w:style w:type="character" w:styleId="FontStyle43">
    <w:name w:val="Font Style43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0:00Z</dcterms:created>
  <dc:creator>Várady Jenő</dc:creator>
  <dc:description/>
  <dc:language>en-US</dc:language>
  <cp:lastModifiedBy>galzoltan</cp:lastModifiedBy>
  <dcterms:modified xsi:type="dcterms:W3CDTF">2015-03-24T09:20:00Z</dcterms:modified>
  <cp:revision>2</cp:revision>
  <dc:subject/>
  <dc:title>2</dc:title>
</cp:coreProperties>
</file>